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357376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9"/>
        <w:gridCol w:w="3125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9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9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Про  звільнення керуючої справами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(секретаря)виконавчого комітету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Савранської  селищної ради  </w:t>
            </w:r>
          </w:p>
        </w:tc>
        <w:tc>
          <w:tcPr>
            <w:tcW w:w="3125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</w:t>
      </w:r>
      <w:r>
        <w:rPr>
          <w:b w:val="false"/>
          <w:bCs w:val="false"/>
          <w:lang w:val="uk-UA"/>
        </w:rPr>
        <w:t xml:space="preserve">Керуючись ст.26 Закону України «Про місцеве самоврядування в Україні», Законом України «Про службу в органах місцевого самоврядування»,  на підставі  пункту 1 статті 36 КЗпП України, розглянувши заяву  про звільнення керуючої справами (секретаря) виконавчого комітету   селищної ради ІГНАТЬЄВОЇ І.В.,  враховуючи висновки </w:t>
      </w:r>
      <w:r>
        <w:rPr>
          <w:b w:val="false"/>
          <w:bCs w:val="false"/>
          <w:szCs w:val="28"/>
          <w:lang w:val="uk-UA"/>
        </w:rPr>
        <w:t xml:space="preserve">постійної комісії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 xml:space="preserve"> 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lang w:val="uk-UA"/>
        </w:rPr>
        <w:t xml:space="preserve"> від 23.01.2025 року № 41/5, селищна рада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1. Звільнити ІГНАТЬЄВУ Ірину Василівну з посади керуючої справами (секретаря) виконавчого комітету Савранської  селищної ради за угодою сторін на підставі п.1ст.36 Кодекс законів про працю України з 14.02.2025 року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. Вивести     ІГНАТЬЄВУ  Ірину Василівну зі складу виконавчого комітету Савранської селищної ради  та із складу комісій селищної ради, до яких вона входить з 15.02.2025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Секретарю селищної ради, в.о. селищного голови Олегу ЖИРУНУ  забезпечити  здійснення повного  розрахунку з  ІГНАТЬЄВОЮ  І.В., в  день звільнення відповідно до норм чинного законодавства.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eastAsia="uk-UA"/>
        </w:rPr>
      </w:pPr>
      <w:r>
        <w:rPr>
          <w:b w:val="false"/>
          <w:bCs w:val="false"/>
          <w:lang w:val="uk-UA"/>
        </w:rPr>
        <w:t xml:space="preserve">4. </w:t>
      </w:r>
      <w:r>
        <w:rPr>
          <w:b w:val="false"/>
          <w:bCs w:val="false"/>
          <w:szCs w:val="28"/>
          <w:lang w:val="uk-UA"/>
        </w:rPr>
        <w:t xml:space="preserve">Контроль за виконанням цього рішення покласти на   постійну комісію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 xml:space="preserve"> 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02:00Z</dcterms:created>
  <dc:creator>User1</dc:creator>
  <dc:description/>
  <cp:keywords/>
  <dc:language>en-US</dc:language>
  <cp:lastModifiedBy>Professional</cp:lastModifiedBy>
  <cp:lastPrinted>2025-02-04T09:31:00Z</cp:lastPrinted>
  <dcterms:modified xsi:type="dcterms:W3CDTF">2025-02-04T07:31:00Z</dcterms:modified>
  <cp:revision>3</cp:revision>
  <dc:subject/>
  <dc:title/>
</cp:coreProperties>
</file>