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4188901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ФЕРМЕРСЬКОМУ ГОСПОДАРСТВУ «БІЛОУС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firstLine="708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18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Україна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  виробництва   за    адресою:  Одеська    область,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одільський район, Савранська селищна рада (за межами населеного пункту с. Вільшанк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6,8750 га, із 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3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0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89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91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493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,875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Вільшанк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9:00Z</dcterms:created>
  <dc:creator>User1</dc:creator>
  <dc:description/>
  <cp:keywords/>
  <dc:language>en-US</dc:language>
  <cp:lastModifiedBy>Professional</cp:lastModifiedBy>
  <cp:lastPrinted>2025-02-03T09:50:00Z</cp:lastPrinted>
  <dcterms:modified xsi:type="dcterms:W3CDTF">2025-02-04T08:04:00Z</dcterms:modified>
  <cp:revision>5</cp:revision>
  <dc:subject/>
  <dc:title/>
</cp:coreProperties>
</file>